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87200</wp:posOffset>
            </wp:positionH>
            <wp:positionV relativeFrom="page">
              <wp:posOffset>11671300</wp:posOffset>
            </wp:positionV>
            <wp:extent cx="4191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1248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9660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1121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2200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37819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835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8771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5439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8804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6:30:31Z</dcterms:modified>
  <cp:revision>3</cp:revision>
  <dc:subject>英语 第7页不清楚.doc</dc:subject>
  <dc:title>英语 第7页不清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